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lang w:val="en-US" w:eastAsia="en-US"/>
        </w:rPr>
        <w:drawing>
          <wp:inline distT="0" distB="0" distL="0" distR="0">
            <wp:extent cx="508635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0" t="-383" r="-500" b="-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ГЛАВА  ГОРОДСКОГО  ОКРУГА  ЛЫТКАРИНО  МОСКОВСКОЙ  ОБЛАСТИ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sz w:val="22"/>
          <w:u w:val="single"/>
        </w:rPr>
        <w:t>10.04.2019</w:t>
      </w:r>
      <w:r>
        <w:rPr>
          <w:sz w:val="22"/>
        </w:rPr>
        <w:t xml:space="preserve">  №  </w:t>
      </w:r>
      <w:r>
        <w:rPr>
          <w:sz w:val="22"/>
          <w:u w:val="single"/>
        </w:rPr>
        <w:t>322-п</w:t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г.о. Лыткарино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88"/>
        <w:jc w:val="center"/>
        <w:rPr>
          <w:szCs w:val="28"/>
        </w:rPr>
      </w:pPr>
      <w:r>
        <w:rPr>
          <w:szCs w:val="28"/>
        </w:rPr>
        <w:t xml:space="preserve">О назначении временной управляющей организации по управлению  многоквартирным жилым домом № 5, микрорайон 4А в городе Лыткарино Московской области  </w:t>
      </w:r>
    </w:p>
    <w:p>
      <w:pPr>
        <w:pStyle w:val="Normal"/>
        <w:spacing w:lineRule="auto" w:line="28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 xml:space="preserve">В соответствии с ч.17 ст. 161 Жилищного кодекса Российской Федерации, «Правилами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», утвержденными постановлением Правительства Российской Федерации от 21.12.2018 № 1616, «Правилами проведения органом местного самоуправлении открытого конкурса по отбору управляющей организации для управления многоквартирным домом», утвержденными постановлением  Правительства Российской Федерации от 06.02.2006 № 75 и на основании требований Главного управления Московской области «Государственной жилищной инспекции Московской области» (письмо №08 Исх-9203/В от 04.04.2019), в целях обеспечения непрерывности управления многоквартирным жилым домом, </w:t>
      </w:r>
      <w:r>
        <w:rPr>
          <w:szCs w:val="28"/>
        </w:rPr>
        <w:t>постановляю:</w:t>
      </w:r>
    </w:p>
    <w:p>
      <w:pPr>
        <w:pStyle w:val="Normal"/>
        <w:spacing w:lineRule="auto" w:line="288"/>
        <w:ind w:firstLine="709"/>
        <w:jc w:val="both"/>
        <w:rPr>
          <w:szCs w:val="28"/>
        </w:rPr>
      </w:pPr>
      <w:r>
        <w:rPr>
          <w:szCs w:val="28"/>
        </w:rPr>
        <w:t xml:space="preserve">1. Назначить с 15.04.2019 ООО «Управляющая компания «Комфорт Лыткарино» временной управляющей организацией для оказания услуг по содержанию и ремонту общего имущества в многоквартирном  жилом доме № 5, микрорайон 4А в городе Лыткарино Московской области на период до выбора собственниками жилых и нежилых помещений способа управления многоквартирным домом или проведения открытого конкурса по отбору управляющей организации  для управления многоквартирным домом до момента заключения договора управления многоквартирным домом по результатам конкурса.  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Cs w:val="28"/>
        </w:rPr>
        <w:t>2.  Генеральному директору ООО «Управляющая компания «Комфорт Лыткарино» Т.В. Кумпан:</w:t>
      </w:r>
    </w:p>
    <w:p>
      <w:pPr>
        <w:pStyle w:val="Normal"/>
        <w:spacing w:lineRule="auto" w:line="288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 xml:space="preserve">2.1.  Обеспечить предоставление коммунальных услуг в многоквартирный жилой  дом № 5, микрорайона 4А в городе Лыткарино Московской области. </w:t>
      </w:r>
    </w:p>
    <w:p>
      <w:pPr>
        <w:pStyle w:val="Normal"/>
        <w:spacing w:lineRule="auto" w:line="28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jc w:val="both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2.2.  Проинформировать собственников помещений и нанимателей жилых помещений путем размещения объявлений на информационных досках в подъездах о  временном исполнении  ООО «Управляющая компания «Комфорт Лыткарино» обязанностей управляющей организации для оказания услуг по содержанию и ремонту общего имущества в многоквартирном жилом доме № 5, микрорайон 4А в городе Лыткарино Московской области и о необходимости оплаты за предоставление жилищно-коммунальных услуг с 15.04.2019 по единому платежному документу ООО «Управляющая компания «Комфорт Лыткарино».</w:t>
      </w:r>
    </w:p>
    <w:p>
      <w:pPr>
        <w:pStyle w:val="Normal"/>
        <w:spacing w:lineRule="auto" w:line="288"/>
        <w:ind w:firstLine="709"/>
        <w:jc w:val="both"/>
        <w:rPr>
          <w:szCs w:val="28"/>
        </w:rPr>
      </w:pPr>
      <w:r>
        <w:rPr>
          <w:szCs w:val="28"/>
        </w:rPr>
        <w:t>3.  Размер платы за содержание  жилого помещения –  34,04 руб. за 1 кв.м.,  в соответствии   с  Решением  Совета депутатов городского округа Лыткарино  от 15.11.2018 №368/42 «О внесении изменений в решение Совета депутатов городского округа Лыткарино от 25.10.2018 №361/41 «О внесении изменений в размер платы за содержание жилого помещения на территории города Лыткарино»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Cs w:val="28"/>
        </w:rPr>
        <w:t xml:space="preserve">4. Установить перечень работ и  (или) услуг по управлению многоквартирным домом,  услуг и работ по содержанию и ремонту общего имущества в  многоквартирном доме  № 5, микрорайон 4А в городе Лыткарино Московской области согласно Приложению.   </w:t>
      </w:r>
    </w:p>
    <w:p>
      <w:pPr>
        <w:pStyle w:val="Normal"/>
        <w:tabs>
          <w:tab w:val="clear" w:pos="708"/>
          <w:tab w:val="left" w:pos="180" w:leader="none"/>
        </w:tabs>
        <w:spacing w:lineRule="auto" w:line="288"/>
        <w:ind w:firstLine="709"/>
        <w:jc w:val="both"/>
        <w:rPr/>
      </w:pPr>
      <w:r>
        <w:rPr>
          <w:szCs w:val="28"/>
        </w:rPr>
        <w:t xml:space="preserve">5. Начальнику Управления ЖКХ и РГИ города Лыткарино                        В.В. Маслову обеспечить опубликование настоящего постановления в установленном порядке и размещение на официальном сайте городского округа  Лыткарино Московской области в сети «Интернет». </w:t>
      </w:r>
    </w:p>
    <w:p>
      <w:pPr>
        <w:pStyle w:val="Normal"/>
        <w:tabs>
          <w:tab w:val="clear" w:pos="708"/>
          <w:tab w:val="left" w:pos="180" w:leader="none"/>
        </w:tabs>
        <w:spacing w:lineRule="auto" w:line="288"/>
        <w:ind w:firstLine="709"/>
        <w:jc w:val="both"/>
        <w:rPr/>
      </w:pPr>
      <w:r>
        <w:rPr>
          <w:szCs w:val="28"/>
        </w:rPr>
        <w:t>6.  Контроль  за исполнением настоящего постановления возложить на заместителя Главы Администрации городского округа Лыткарино Н.В.Макарова.</w:t>
      </w:r>
    </w:p>
    <w:p>
      <w:pPr>
        <w:pStyle w:val="Normal"/>
        <w:tabs>
          <w:tab w:val="clear" w:pos="708"/>
          <w:tab w:val="left" w:pos="180" w:leader="none"/>
        </w:tabs>
        <w:spacing w:lineRule="auto" w:line="28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8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88"/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88"/>
        <w:jc w:val="right"/>
        <w:rPr/>
      </w:pPr>
      <w:r>
        <w:rPr>
          <w:rFonts w:eastAsia="Times New Roman"/>
        </w:rPr>
        <w:t xml:space="preserve">                                              </w:t>
      </w:r>
      <w:r>
        <w:rPr/>
        <w:t xml:space="preserve">Е.В. Серёгин   </w:t>
      </w:r>
    </w:p>
    <w:p>
      <w:pPr>
        <w:pStyle w:val="Normal"/>
        <w:tabs>
          <w:tab w:val="clear" w:pos="708"/>
          <w:tab w:val="left" w:pos="180" w:leader="none"/>
        </w:tabs>
        <w:spacing w:lineRule="auto" w:line="288"/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88"/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88"/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88"/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88"/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88"/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88"/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88"/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88"/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88"/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88"/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88"/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88"/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88"/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88"/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88"/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88"/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88"/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88"/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88"/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88"/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88"/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88"/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88"/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88"/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88"/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88"/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88"/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88"/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88"/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88"/>
        <w:jc w:val="right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88"/>
        <w:jc w:val="right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20:00Z</dcterms:created>
  <dc:creator>ADMIN</dc:creator>
  <dc:description/>
  <cp:keywords/>
  <dc:language>en-US</dc:language>
  <cp:lastModifiedBy>XXX</cp:lastModifiedBy>
  <cp:lastPrinted>2019-04-11T19:09:00Z</cp:lastPrinted>
  <dcterms:modified xsi:type="dcterms:W3CDTF">2019-04-15T12:22:00Z</dcterms:modified>
  <cp:revision>4</cp:revision>
  <dc:subject/>
  <dc:title> </dc:title>
</cp:coreProperties>
</file>